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15004501"/>
      <w:bookmarkStart w:id="1" w:name="__Fieldmark__0_31500450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1072" w:leader="none"/>
              </w:tabs>
              <w:ind w:left="647" w:hanging="290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Petia Ivanova</cp:lastModifiedBy>
  <cp:lastPrinted>2017-03-27T14:09:00Z</cp:lastPrinted>
  <dcterms:modified xsi:type="dcterms:W3CDTF">2025-02-25T12:33:00Z</dcterms:modified>
  <cp:revision>9</cp:revision>
  <dc:subject/>
  <dc:title>Ministry of Public Finance</dc:title>
</cp:coreProperties>
</file>